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STAN LUDNOŚCI MIASTA WOLSZTYN</w:t>
      </w:r>
    </w:p>
    <w:p>
      <w:pPr>
        <w:pStyle w:val="Heading1"/>
        <w:rPr>
          <w:rFonts w:ascii="Comic Sans MS" w:hAnsi="Comic Sans MS" w:cs="Comic Sans MS"/>
          <w:b/>
          <w:b/>
          <w:bCs/>
          <w:i/>
          <w:i/>
        </w:rPr>
      </w:pPr>
      <w:r>
        <w:rPr>
          <w:rFonts w:cs="Comic Sans MS" w:ascii="Comic Sans MS" w:hAnsi="Comic Sans MS"/>
          <w:b/>
          <w:bCs/>
          <w:i/>
        </w:rPr>
        <w:t>Z ROZBICIEM NA POSZCZEGÓLNE ULICE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</w:rPr>
      </w:pPr>
      <w:r>
        <w:rPr>
          <w:rFonts w:cs="Comic Sans MS" w:ascii="Comic Sans MS" w:hAnsi="Comic Sans MS"/>
          <w:b/>
          <w:bCs/>
          <w:i/>
        </w:rPr>
      </w:r>
    </w:p>
    <w:p>
      <w:pPr>
        <w:pStyle w:val="Normal"/>
        <w:rPr/>
      </w:pPr>
      <w:r>
        <w:rPr/>
      </w:r>
    </w:p>
    <w:tbl>
      <w:tblPr>
        <w:tblW w:w="10462" w:type="dxa"/>
        <w:jc w:val="left"/>
        <w:tblInd w:w="-4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341"/>
        <w:gridCol w:w="7"/>
        <w:gridCol w:w="923"/>
        <w:gridCol w:w="7"/>
        <w:gridCol w:w="906"/>
        <w:gridCol w:w="7"/>
        <w:gridCol w:w="990"/>
        <w:gridCol w:w="1005"/>
        <w:gridCol w:w="960"/>
        <w:gridCol w:w="960"/>
        <w:gridCol w:w="928"/>
        <w:gridCol w:w="948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LP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ZWA ULICY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200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22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 STYCZNI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7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2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6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DWENTOWS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0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LEJA NIEPODLEGŁOŚCI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SNY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ERZYŃS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OHATERÓW BIELNI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8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2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ICH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3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1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OKTORA KOCH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9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9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RZYMAŁY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5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WORC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ZIAŁK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4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4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NERGETYCZ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2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ABRYCZ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AJEWSKICH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1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4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5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ARBARS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93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84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3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3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32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ENERAŁA DĄBROWS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RANICZ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HOENE-WROŃS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S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UJKI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1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IEŁPIŃS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LEJ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1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3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1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6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MOROWS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NOPNICKIEJ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19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1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9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NSTYTUCJI 3 MAJ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RCZA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ŚCIEL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RĘT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RÓT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RZY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USOCIŃS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3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1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5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IP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2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7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4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ŁĄK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ARCINKOWS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4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7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ICKIEWICZ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IAŁEC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1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5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OGRODOWA 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KRĘŻ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SIEDL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1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ARK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IĘK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LAC JÓZEFA MARII HOENE-WROŃS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LAC KOŚCIUSZKI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GOD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L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7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7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4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NIATOWS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1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9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PRZECZNA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</w:tr>
      <w:tr>
        <w:trPr>
          <w:trHeight w:val="5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WSTAŃCÓW WIELKOPOLSKICH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4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ZNAŃS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6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4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US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ZEMYSŁ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7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1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4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DWARDA PRZYMUSZAŁY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ONDO SOLIDARNOŚCI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OŻ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2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ÓŻA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6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YNEK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2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6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ZECZ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SADOWA 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6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9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9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sz w:val="18"/>
              </w:rPr>
              <w:t>SIENKIEWICZ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SŁODOWA 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ŁONECZ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ŁOWAC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20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8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5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3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6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PACER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7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4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POKOJ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RZELEC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URN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9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1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6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YL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IŚNI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6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4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5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OD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SCHOWSK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3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4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ÓZEFA WYBIC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ACISZE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AKĄTEK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IELO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5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ŹRÓDLAN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ŻEGOC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ŻEROMSKIEG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4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8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119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4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ŻWIROWA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</w:tr>
      <w:tr>
        <w:trPr/>
        <w:tc>
          <w:tcPr>
            <w:tcW w:w="28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R A Z E M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4.055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4.0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3.93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2"/>
              </w:rPr>
              <w:t>13.87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3.8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3.72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3.65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3.551</w:t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List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Footer"/>
        <w:tabs>
          <w:tab w:val="clear" w:pos="4536"/>
          <w:tab w:val="clear" w:pos="9072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sz w:val="24"/>
        </w:rPr>
      </w:pPr>
      <w:r>
        <w:rPr>
          <w:rFonts w:cs="Comic Sans MS" w:ascii="Comic Sans MS" w:hAnsi="Comic Sans MS"/>
          <w:b/>
          <w:bCs/>
          <w:i/>
          <w:sz w:val="24"/>
        </w:rPr>
        <w:t>STAN LUDNOŚCI GMINY WOLSZTYN</w:t>
      </w:r>
    </w:p>
    <w:p>
      <w:pPr>
        <w:pStyle w:val="Heading1"/>
        <w:rPr>
          <w:rFonts w:ascii="Comic Sans MS" w:hAnsi="Comic Sans MS" w:cs="Comic Sans MS"/>
          <w:b/>
          <w:b/>
          <w:bCs/>
          <w:i/>
          <w:i/>
        </w:rPr>
      </w:pPr>
      <w:r>
        <w:rPr>
          <w:rFonts w:cs="Comic Sans MS" w:ascii="Comic Sans MS" w:hAnsi="Comic Sans MS"/>
          <w:b/>
          <w:bCs/>
          <w:i/>
        </w:rPr>
        <w:t>Z ROZBICIEM NA POSZCZEGÓLNE WSIE I ULICE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</w:rPr>
      </w:pPr>
      <w:r>
        <w:rPr>
          <w:rFonts w:cs="Comic Sans MS" w:ascii="Comic Sans MS" w:hAnsi="Comic Sans MS"/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2552"/>
        <w:gridCol w:w="993"/>
        <w:gridCol w:w="992"/>
        <w:gridCol w:w="992"/>
        <w:gridCol w:w="992"/>
        <w:gridCol w:w="993"/>
        <w:gridCol w:w="1134"/>
        <w:gridCol w:w="992"/>
        <w:gridCol w:w="1012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LP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3"/>
              <w:rPr/>
            </w:pPr>
            <w:r>
              <w:rPr>
                <w:sz w:val="22"/>
              </w:rPr>
              <w:t>NAZWA WSI - ULI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08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DAMOW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9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14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ARŁOŻNIA GOŚCIESZYŃSK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ARŁOŻNIA WOLSZTYŃSK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OLA DĄBROWIECK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ERZYN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0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ŁOCK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1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ORK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HORZEMI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06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A DĄBROW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5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ARA DĄBROW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3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OŚCIESZY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5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ARPICKO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BRACI PEUGEO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BRZOZOW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JEZIORN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WIATOW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LEŚN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LIPOW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LAC WIEJSK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DGÓRN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ZNAŃSK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ROLN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OSNOW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ŚWIERKOW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CZASOW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6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1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7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23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ĘBŁOWO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ĘBÓWIE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AJÓWK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JUJK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LON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RĘT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RÓTK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LEŚN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EŚNICZÓWK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ŁĄK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ŁĄKOW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MŁYŃSK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NOW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OSIEDLOW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PRZECZ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RAUE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RYN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TRADYŃS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OD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OLSZTYŃSK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2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4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MOROW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1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RUTL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IAŁEK WIELK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7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A OBR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1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BR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BERNARDOWSK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CMENTAR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DRZYMAŁ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JEZIOR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ANAŁO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IEŁKOWSK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RĘ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ŁĄKO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NO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LAC SŁOWIAŃSK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WSTAŃCÓW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>WIELKOPOLSKI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ŁONECZ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ZKOL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ZOPIŃSKI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ŚWIĘTEJ ANN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ĄSK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IERZB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OLSZTYŃSK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ZACISZ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8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9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6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4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2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WODOW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9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7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UCHOCKI MŁY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UDN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RADYŃ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</w:tc>
      </w:tr>
      <w:tr>
        <w:trPr>
          <w:trHeight w:val="451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ŚWIĘTNO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AKACJOW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DWORCOW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OLEJOW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RZYW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LEŚN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ŁUPICK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MICKIEWICZ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OGRODOW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ARKOW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LN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PRZECZN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WSTAŃCÓW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>WIELKOPOLSKI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OSNOW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ZKOLN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ĄSK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8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3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5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E TŁOK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8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ŁOK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5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Y WIDZI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2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ARY WIDZI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5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4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59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ILCZE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RONIAW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DWORCOW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GÓR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NOW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L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ŁONECZ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POKOJ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ZKOL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OLSZTYŃSK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ŹRÓDLAN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0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8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1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9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2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DROGOW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Y MŁY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</w:tr>
      <w:tr>
        <w:trPr>
          <w:trHeight w:val="979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R A Z E M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3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3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4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5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6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7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85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6.049</w:t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1906" w:h="16838"/>
      <w:pgMar w:left="1134" w:right="1134" w:gutter="0" w:header="0" w:top="737" w:footer="72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Lucida Console" w:hAnsi="Lucida Console" w:cs="Lucida Conso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rFonts w:ascii="Comic Sans MS" w:hAnsi="Comic Sans MS" w:cs="Comic Sans MS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rFonts w:ascii="Comic Sans MS" w:hAnsi="Comic Sans MS" w:cs="Comic Sans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rFonts w:ascii="Comic Sans MS" w:hAnsi="Comic Sans MS" w:cs="Comic Sans MS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omic Sans MS" w:hAnsi="Comic Sans MS" w:cs="Comic Sans MS"/>
      <w:i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ddressee">
    <w:name w:val="Envelope Address"/>
    <w:basedOn w:val="Normal"/>
    <w:pPr>
      <w:ind w:left="2880" w:right="0" w:hanging="0"/>
    </w:pPr>
    <w:rPr>
      <w:rFonts w:ascii="Comic Sans MS" w:hAnsi="Comic Sans MS" w:cs="Comic Sans M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21:56:00Z</dcterms:created>
  <dc:creator>UMiG Wolsztyn</dc:creator>
  <dc:description/>
  <cp:keywords/>
  <dc:language>en-US</dc:language>
  <cp:lastModifiedBy>Adamczak</cp:lastModifiedBy>
  <cp:lastPrinted>2007-07-25T16:07:00Z</cp:lastPrinted>
  <dcterms:modified xsi:type="dcterms:W3CDTF">2008-12-29T21:56:00Z</dcterms:modified>
  <cp:revision>2</cp:revision>
  <dc:subject/>
  <dc:title>STAN LUDNOŚCI MIASTA WOLSZTYN</dc:title>
</cp:coreProperties>
</file>