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TAN LUDNOŚCI MIASTA WOLSZTYN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>Z ROZBICIEM NA POSZCZEGÓLNE ULIC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2441"/>
        <w:gridCol w:w="4"/>
        <w:gridCol w:w="988"/>
        <w:gridCol w:w="4"/>
        <w:gridCol w:w="989"/>
        <w:gridCol w:w="4"/>
        <w:gridCol w:w="1028"/>
        <w:gridCol w:w="2"/>
        <w:gridCol w:w="990"/>
        <w:gridCol w:w="2"/>
        <w:gridCol w:w="990"/>
        <w:gridCol w:w="2"/>
        <w:gridCol w:w="990"/>
        <w:gridCol w:w="2"/>
        <w:gridCol w:w="95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NAZWA U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9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 STYCZ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DWENTOWSKI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EJA NIEPODLEGŁO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ASN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ŃS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HATERÓW BIELNI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CH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OKTORA KOCH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RZYMAŁ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WORC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ZIAŁK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ERGETYCZ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ABRYCZ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EWSKI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RBARS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ENERAŁA DĄBROWSKI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GRANICZ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OENE-WROŃSKI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S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J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IEŁPIŃS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EJ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S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OPNICKI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STYTUCJI 3 MAJ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RCZA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ŚCIEL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Ę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ÓT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ZY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SOCIŃSKI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LIP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ŁĄK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RCINKOWSKI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CKIEWICZ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C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OGRODOW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KRĘŻ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SIEDL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K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ĘK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KOŚCIUSZ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GOD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L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NIATOWSKI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PRZECZ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STAŃCÓW WLK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ZNAŃS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US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ZEMYSŁ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DWARDA PRZYMUSZAŁ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ONDO SOLIDARNO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OŻ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ÓŻ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YNE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ZECZ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ADOW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ENKIEWICZ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ŁODOW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NECZ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WACKI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R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OKOJ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ZELEC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RN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YL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ŚNI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D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SCHOWS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ÓZEFA WYBICKI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CISZ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KĄTE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IELO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ŹRÓDL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GOCKI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ROMSKI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0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WIR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</w:tr>
      <w:tr>
        <w:trPr/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 A Z E M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1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14.07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0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9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8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808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sz w:val="24"/>
        </w:rPr>
      </w:pPr>
      <w:r>
        <w:rPr>
          <w:rFonts w:cs="Comic Sans MS" w:ascii="Comic Sans MS" w:hAnsi="Comic Sans MS"/>
          <w:b/>
          <w:bCs/>
          <w:i/>
          <w:sz w:val="24"/>
        </w:rPr>
        <w:t>STAN LUDNOŚCI GMINY WOLSZTYN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>Z ROZBICIEM NA POSZCZEGÓLNE WSIE I ULIC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2930"/>
        <w:gridCol w:w="1039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NAZWA WSI - ULIC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DAMOWO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GOŚCIESZYŃSK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WOLSZTYŃSK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LA DĄBROWIECK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N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ŁOCK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R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ORZEMI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DĄBROW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A DĄBROW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OŚCIESZY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ARPICK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ACI PEUGEO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ZOZ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UL. KWIAT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IP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WIEJSK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DGÓR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ZNAŃSK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OL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ERK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CZASOW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ĘBŁOW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ĘBÓWIE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ÓW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UJK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O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ÓT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EŚNICZÓW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ŁYŃS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SIEDL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AU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YN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TRADYŃS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D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K WIEL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OBR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BR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ERNARDOW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CMENTA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RZYMAŁ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ANAŁ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IEŁKOW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UT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SŁOWIAŃ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WSTAŃCÓW WLK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OPIŃSKI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ĘTEJ AN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IERZ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ZACISZ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20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ODOW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DN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STRADY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</w:tr>
      <w:tr>
        <w:trPr>
          <w:trHeight w:val="45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ŚWIĘTN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AKACJ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OLEJ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ZY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UPIC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ICKIEWIC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GROD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ARK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WSTAŃCÓW WLKP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E TŁO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ŁO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WIDZI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CHOCKI MŁY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Y WIDZI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LCZ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RONIAW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GÓR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POKOJ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ŹRÓDLAN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DROGOW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MŁY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</w:tr>
      <w:tr>
        <w:trPr>
          <w:trHeight w:val="979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 A Z E M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,673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72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29:00Z</dcterms:created>
  <dc:creator>UMiG Wolsztyn</dc:creator>
  <dc:description/>
  <dc:language>en-US</dc:language>
  <cp:lastModifiedBy>Roman Rogoziński</cp:lastModifiedBy>
  <cp:lastPrinted>2005-12-27T22:41:00Z</cp:lastPrinted>
  <dcterms:modified xsi:type="dcterms:W3CDTF">2006-01-26T15:57:00Z</dcterms:modified>
  <cp:revision>8</cp:revision>
  <dc:subject/>
  <dc:title>STAN LUDNOŚCI MIASTA WOLSZTYN</dc:title>
</cp:coreProperties>
</file>