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TAN LUDNOŚCI MIASTA I GMINY WOLSZTYN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  <w:t>wg GRUP WIEKOWYCH W LATACH 2001 – 2005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tbl>
      <w:tblPr>
        <w:tblW w:w="13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3"/>
        <w:gridCol w:w="564"/>
        <w:gridCol w:w="564"/>
        <w:gridCol w:w="564"/>
        <w:gridCol w:w="564"/>
        <w:gridCol w:w="626"/>
        <w:gridCol w:w="627"/>
        <w:gridCol w:w="627"/>
        <w:gridCol w:w="627"/>
        <w:gridCol w:w="627"/>
        <w:gridCol w:w="7"/>
        <w:gridCol w:w="674"/>
        <w:gridCol w:w="682"/>
        <w:gridCol w:w="682"/>
        <w:gridCol w:w="682"/>
        <w:gridCol w:w="682"/>
        <w:gridCol w:w="595"/>
        <w:gridCol w:w="595"/>
        <w:gridCol w:w="596"/>
        <w:gridCol w:w="595"/>
        <w:gridCol w:w="596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ZEDZIA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KOWY</w:t>
            </w:r>
          </w:p>
        </w:tc>
        <w:tc>
          <w:tcPr>
            <w:tcW w:w="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STO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MINA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BIETY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ĘŻCZYŹNI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BIETY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ĘŻCZYŹNI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0 – 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 – 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 – 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 – 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 – 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 – 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 – 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 – 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 – 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 – 4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 – 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 – 5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 i więcej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3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5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ZE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3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3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7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1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5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5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27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7:00Z</dcterms:created>
  <dc:creator>UMiG Wolsztyn</dc:creator>
  <dc:description/>
  <dc:language>en-US</dc:language>
  <cp:lastModifiedBy>Roman Rogoziński</cp:lastModifiedBy>
  <cp:lastPrinted>2004-12-29T14:07:00Z</cp:lastPrinted>
  <dcterms:modified xsi:type="dcterms:W3CDTF">2005-12-27T22:19:00Z</dcterms:modified>
  <cp:revision>6</cp:revision>
  <dc:subject/>
  <dc:title>STAN LUDNOŚCI MIASTA I GMINY WOLSZTYN</dc:title>
</cp:coreProperties>
</file>