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TAN LUDNOŚCI MIASTA WOLSZTYN</w: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  <w:t>Z ROZBICIEM NA POSZCZEGÓLNE ULIC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rPr/>
      </w:pPr>
      <w:r>
        <w:rPr/>
      </w:r>
    </w:p>
    <w:tbl>
      <w:tblPr>
        <w:tblW w:w="10442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341"/>
        <w:gridCol w:w="7"/>
        <w:gridCol w:w="923"/>
        <w:gridCol w:w="7"/>
        <w:gridCol w:w="906"/>
        <w:gridCol w:w="7"/>
        <w:gridCol w:w="990"/>
        <w:gridCol w:w="1005"/>
        <w:gridCol w:w="960"/>
        <w:gridCol w:w="960"/>
        <w:gridCol w:w="928"/>
        <w:gridCol w:w="92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NAZWA ULICY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99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 STYCZNI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DWENT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EJA NIEPODLEGŁOŚC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NY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Ń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HATERÓW BIELNI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CH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OKTORA KOCH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RZYMAŁY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WORC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ZIAŁK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ERGETY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ABRY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EWSKICH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RBAR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ENERAŁA DĄBR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RANI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OENE-WROŃ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S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UJK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IEŁPIŃ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EJ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OPNICKIEJ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STYTUCJI 3 MAJ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RCZA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ŚCIEL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ĘT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ÓT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ZY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SOCIŃ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P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ŁĄK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RCINK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ICKIEWICZ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C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OGRODOWA 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KRĘŻ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SIEDL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K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ĘK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JÓZEFA MARII HOENE-WROŃ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KOŚCIUSZK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GOD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L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NIAT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PRZECZNA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STAŃCÓW WIELKOPOLSKICH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ZNAŃ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US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ZEMYSŁ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DWARDA PRZYMUSZAŁY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ONDO SOLIDARNOŚC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OŻ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ÓŻA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YNEK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ZE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ADOWA 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18"/>
              </w:rPr>
              <w:t>SIENKIEWICZ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ŁODOWA 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NE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WAC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ACER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OKOJ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ZELEC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RN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YL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ŚNI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D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SCHOW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18"/>
              </w:rPr>
              <w:t>JÓZEFA WYBIC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CISZE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KĄTEK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IELO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ŹRÓDLA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GOC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ROM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21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WIR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</w:tr>
      <w:tr>
        <w:trPr/>
        <w:tc>
          <w:tcPr>
            <w:tcW w:w="2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 A Z E M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4.11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4.07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4.05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4.0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9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8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8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727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sz w:val="24"/>
        </w:rPr>
      </w:pPr>
      <w:r>
        <w:rPr>
          <w:rFonts w:cs="Comic Sans MS" w:ascii="Comic Sans MS" w:hAnsi="Comic Sans MS"/>
          <w:b/>
          <w:bCs/>
          <w:i/>
          <w:sz w:val="24"/>
        </w:rPr>
        <w:t>STAN LUDNOŚCI GMINY WOLSZTYN</w: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  <w:t>Z ROZBICIEM NA POSZCZEGÓLNE WSIE I ULIC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58" w:type="dxa"/>
        <w:jc w:val="left"/>
        <w:tblInd w:w="-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552"/>
        <w:gridCol w:w="993"/>
        <w:gridCol w:w="992"/>
        <w:gridCol w:w="992"/>
        <w:gridCol w:w="992"/>
        <w:gridCol w:w="993"/>
        <w:gridCol w:w="1134"/>
        <w:gridCol w:w="992"/>
        <w:gridCol w:w="99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/>
            </w:pPr>
            <w:r>
              <w:rPr>
                <w:sz w:val="22"/>
              </w:rPr>
              <w:t>NAZWA WSI - ULI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6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DAMOWO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8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GOŚCIESZYŃS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WOLSZTYŃS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LA DĄBROWIEC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ŁOCK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R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ORZEMI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8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DĄBROW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1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A DĄBROW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OŚCIESZY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ARPICK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ACI PEUGE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ZOZ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WIAT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IP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WIEJSK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DGÓR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ZNAŃSK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OL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ŚWIERK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CZASOW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ĘBŁOW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ĘBÓWIE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ÓW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UJ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O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ÓT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EŚNICZÓW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ŁYŃS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SIEDL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AU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YN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TRADYŃS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D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8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K WIEL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5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OBR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BR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ERNARDOW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CMENTA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RZYMAŁ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ANAŁ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IEŁKOW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UT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SŁOWIAŃS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UL. POWSTAŃCÓW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WIELKOPOLSKI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ŁONECZ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OPIŃSKI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ŚWIĘTEJ AN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IERZB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ZACISZ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ODOW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6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CHOCKI MŁY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>2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DN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ADYŃ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</w:tr>
      <w:tr>
        <w:trPr>
          <w:trHeight w:val="4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ŚWIĘTNO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AKACJ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OLEJ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ZY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UPIC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ICKIEWICZ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GROD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ARK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UL. POWSTAŃCÓW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</w:t>
            </w:r>
            <w:r>
              <w:rPr>
                <w:rFonts w:cs="Comic Sans MS" w:ascii="Comic Sans MS" w:hAnsi="Comic Sans MS"/>
                <w:sz w:val="18"/>
              </w:rPr>
              <w:t>WIELKOPOL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E TŁO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3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ŁO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8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WIDZI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Y WIDZI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LC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RONIAW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GÓR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ŁONECZ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POKOJ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ŹRÓDLAN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DROGOW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MŁY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</w:tr>
      <w:tr>
        <w:trPr>
          <w:trHeight w:val="97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 A Z E M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1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3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3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4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5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6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729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1134" w:gutter="0" w:header="0" w:top="737" w:footer="72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Comic Sans MS" w:hAnsi="Comic Sans MS" w:cs="Comic Sans MS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1:29:00Z</dcterms:created>
  <dc:creator>UMiG Wolsztyn</dc:creator>
  <dc:description/>
  <cp:keywords/>
  <dc:language>en-US</dc:language>
  <cp:lastModifiedBy>Rogozińska</cp:lastModifiedBy>
  <cp:lastPrinted>2007-01-02T08:36:00Z</cp:lastPrinted>
  <dcterms:modified xsi:type="dcterms:W3CDTF">2007-01-02T07:54:00Z</dcterms:modified>
  <cp:revision>8</cp:revision>
  <dc:subject/>
  <dc:title>STAN LUDNOŚCI MIASTA WOLSZTYN</dc:title>
</cp:coreProperties>
</file>