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STAN LUDNOŚCI MIASTA WOLSZTYN</w:t>
      </w:r>
    </w:p>
    <w:p>
      <w:pPr>
        <w:pStyle w:val="Heading1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  <w:t>Z ROZBICIEM NA POSZCZEGÓLNE ULICE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p>
      <w:pPr>
        <w:pStyle w:val="Normal"/>
        <w:rPr/>
      </w:pPr>
      <w:r>
        <w:rPr/>
      </w:r>
    </w:p>
    <w:tbl>
      <w:tblPr>
        <w:tblW w:w="10462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341"/>
        <w:gridCol w:w="7"/>
        <w:gridCol w:w="923"/>
        <w:gridCol w:w="7"/>
        <w:gridCol w:w="906"/>
        <w:gridCol w:w="7"/>
        <w:gridCol w:w="990"/>
        <w:gridCol w:w="1005"/>
        <w:gridCol w:w="960"/>
        <w:gridCol w:w="960"/>
        <w:gridCol w:w="928"/>
        <w:gridCol w:w="948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4"/>
              <w:rPr/>
            </w:pPr>
            <w:r>
              <w:rPr/>
              <w:t>NAZWA ULICY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00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2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 STYCZNI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DWENTOW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LEJA NIEPODLEGŁOŚCI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NY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RZYŃ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HATERÓW BIELNI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CH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OKTORA KOCH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RZYMAŁY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14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WORC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ZIAŁK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ERGETYCZ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ABRYCZ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JEWSKICH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RBAR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8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113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ENERAŁA DĄBROW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RANICZ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OENE-WROŃ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S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UJKI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IEŁPIŃ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LEJ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10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MOROW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NOPNICKIEJ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NSTYTUCJI 3 MAJ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RCZA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ŚCIEL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ĘT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ÓT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ZY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SOCIŃ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P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ŁĄK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RCINKOW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ICKIEWICZ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IAŁEC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OGRODOWA 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KRĘŻ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SIEDL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RK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IĘK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JÓZEFA MARII HOENE-WROŃ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KOŚCIUSZKI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GOD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L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9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NIATOW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PRZECZ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WSTAŃCÓW WIELKOPOLSKICH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ZNAŃ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US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ZEMYSŁ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DWARDA PRZYMUSZAŁY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ONDO SOLIDARNOŚCI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OŻ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ÓŻA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YNEK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ZECZ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ADOWA 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sz w:val="18"/>
              </w:rPr>
              <w:t>SIENKIEWICZ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ŁODOWA 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ŁONECZ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ŁOWAC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8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ACER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OKOJ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RZELEC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URN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YL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ŚNI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OD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SCHOW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sz w:val="18"/>
              </w:rPr>
              <w:t>JÓZEFA WYBIC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ACISZE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AKĄTEK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IELO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ŹRÓDLA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EGOC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EROM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12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WIR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</w:tr>
      <w:tr>
        <w:trPr/>
        <w:tc>
          <w:tcPr>
            <w:tcW w:w="282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R A Z E M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4.07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4.0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4.02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9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8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8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72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658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tabs>
          <w:tab w:val="clear" w:pos="4536"/>
          <w:tab w:val="clear" w:pos="9072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sz w:val="24"/>
        </w:rPr>
      </w:pPr>
      <w:r>
        <w:rPr>
          <w:rFonts w:cs="Comic Sans MS" w:ascii="Comic Sans MS" w:hAnsi="Comic Sans MS"/>
          <w:b/>
          <w:bCs/>
          <w:i/>
          <w:sz w:val="24"/>
        </w:rPr>
        <w:t>STAN LUDNOŚCI GMINY WOLSZTYN</w:t>
      </w:r>
    </w:p>
    <w:p>
      <w:pPr>
        <w:pStyle w:val="Heading1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  <w:t>Z ROZBICIEM NA POSZCZEGÓLNE WSIE I ULICE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552"/>
        <w:gridCol w:w="993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rPr/>
            </w:pPr>
            <w:r>
              <w:rPr>
                <w:sz w:val="22"/>
              </w:rPr>
              <w:t>NAZWA WSI - ULI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DAMOWO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RŁOŻNIA GOŚCIESZYŃ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RŁOŻNIA WOLSZTYŃ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OLA DĄBROWIEC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RZY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ŁOCK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R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ORZEM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 DĄBR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RA DĄBR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OŚCIESZY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ARPICK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RACI PEUGE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RZOZ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EZIOR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WIAT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IP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WIEJSK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DGÓR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ZNAŃSK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OL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OSN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ŚWIERK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CZASOW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ĘBŁOW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ĘBÓWIE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JÓW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UJ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LO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Ę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ÓT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EŚNICZÓW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MŁYŃS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OSIEDL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PRZECZ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AUE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YN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TRADYŃS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D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2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MOROW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UT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IAŁEK WIEL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 OB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BR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ERNARDOWS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CMENTAR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DRZYMAŁ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EZIOR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ANAŁO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IEŁKOWS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Ę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O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SŁOWIAŃSK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UL. POWSTAŃCÓW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WIELKOPOLSKI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ŁONECZ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OPIŃSKI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ŚWIĘTEJ AN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ĄS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IERZB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ZACISZ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8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9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WODOW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UCHOCKI MŁY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UD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RADY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</w:tr>
      <w:tr>
        <w:trPr>
          <w:trHeight w:val="4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ŚWIĘTNO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AKACJ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DWORC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OLEJ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ZY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UPICK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MICKIEWICZ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OGROD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ARK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L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PRZECZ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UL. POWSTAŃCÓW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</w:t>
            </w:r>
            <w:r>
              <w:rPr>
                <w:rFonts w:cs="Comic Sans MS" w:ascii="Comic Sans MS" w:hAnsi="Comic Sans MS"/>
                <w:sz w:val="18"/>
              </w:rPr>
              <w:t>WIELKOPOL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OSNOW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ĄSK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3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E TŁO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ŁO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Y WIDZI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RY WIDZI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4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LC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RONIAW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DWORCOW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GÓR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L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ŁONECZ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POKOJ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ŹRÓDLAN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DROGOW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Y MŁY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</w:tr>
      <w:tr>
        <w:trPr>
          <w:trHeight w:val="97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R A Z E M 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3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5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6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7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857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134" w:right="1134" w:gutter="0" w:header="0" w:top="737" w:footer="72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ascii="Comic Sans MS" w:hAnsi="Comic Sans MS" w:cs="Comic Sans MS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omic Sans MS" w:hAnsi="Comic Sans MS" w:cs="Comic Sans MS"/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ddressee">
    <w:name w:val="Envelope Address"/>
    <w:basedOn w:val="Normal"/>
    <w:pPr>
      <w:ind w:left="2880" w:right="0" w:hanging="0"/>
    </w:pPr>
    <w:rPr>
      <w:rFonts w:ascii="Comic Sans MS" w:hAnsi="Comic Sans MS" w:cs="Comic Sans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9:37:00Z</dcterms:created>
  <dc:creator>UMiG Wolsztyn</dc:creator>
  <dc:description/>
  <cp:keywords/>
  <dc:language>en-US</dc:language>
  <cp:lastModifiedBy>Rogozińska</cp:lastModifiedBy>
  <cp:lastPrinted>2007-12-31T13:13:00Z</cp:lastPrinted>
  <dcterms:modified xsi:type="dcterms:W3CDTF">2007-12-31T12:22:00Z</dcterms:modified>
  <cp:revision>3</cp:revision>
  <dc:subject/>
  <dc:title>STAN LUDNOŚCI MIASTA WOLSZTYN</dc:title>
</cp:coreProperties>
</file>