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Cs/>
        </w:rPr>
      </w:pPr>
      <w:r>
        <w:rPr>
          <w:b/>
          <w:bCs/>
          <w:i/>
        </w:rPr>
        <w:t>STAN LUDNOŚCI MIASTA I GMINY WOLSZTYN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/>
          <w:bCs/>
          <w:i/>
        </w:rPr>
        <w:t>wg GRUP WIEKOWYCH W LATACH 2003– 2007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</w:rPr>
      </w:pPr>
      <w:r>
        <w:rPr>
          <w:rFonts w:cs="Comic Sans MS" w:ascii="Comic Sans MS" w:hAnsi="Comic Sans MS"/>
          <w:b/>
          <w:bCs/>
          <w:i/>
        </w:rPr>
      </w:r>
    </w:p>
    <w:tbl>
      <w:tblPr>
        <w:tblW w:w="139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546"/>
        <w:gridCol w:w="564"/>
        <w:gridCol w:w="564"/>
        <w:gridCol w:w="564"/>
        <w:gridCol w:w="564"/>
        <w:gridCol w:w="626"/>
        <w:gridCol w:w="627"/>
        <w:gridCol w:w="627"/>
        <w:gridCol w:w="627"/>
        <w:gridCol w:w="627"/>
        <w:gridCol w:w="7"/>
        <w:gridCol w:w="674"/>
        <w:gridCol w:w="682"/>
        <w:gridCol w:w="682"/>
        <w:gridCol w:w="682"/>
        <w:gridCol w:w="682"/>
        <w:gridCol w:w="595"/>
        <w:gridCol w:w="595"/>
        <w:gridCol w:w="596"/>
        <w:gridCol w:w="595"/>
        <w:gridCol w:w="596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ZEDZIA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WIEKOWY</w:t>
            </w:r>
          </w:p>
        </w:tc>
        <w:tc>
          <w:tcPr>
            <w:tcW w:w="5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ASTO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MINA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KOBIETY</w:t>
            </w:r>
          </w:p>
        </w:tc>
        <w:tc>
          <w:tcPr>
            <w:tcW w:w="3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ĘŻCZYŹNI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KOBIETY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ĘŻCZYŹNI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7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0 – 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4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46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2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2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 – 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9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8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7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7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6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57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6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8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6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0 – 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4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2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8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5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6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9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6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5 – 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7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5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9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5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0 – 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6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5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5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6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9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6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7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8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9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8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9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1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5 – 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6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6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7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8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7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1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0 – 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6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5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6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6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9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8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8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8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5 – 3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4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9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46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6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6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6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8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0 – 4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4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9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8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69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5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5 – 4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8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53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 – 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9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9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9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4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 – 5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5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5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8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4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 i więcej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8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8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3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4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46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9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949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12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14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15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19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5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4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5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9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92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AZEM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25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2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15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1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668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665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66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657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6544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6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67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74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78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83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8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86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9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9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8022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4:52:00Z</dcterms:created>
  <dc:creator>Roman Rogoziński</dc:creator>
  <dc:description/>
  <cp:keywords/>
  <dc:language>en-US</dc:language>
  <cp:lastModifiedBy>Adamczak</cp:lastModifiedBy>
  <cp:lastPrinted>2007-01-02T09:02:00Z</cp:lastPrinted>
  <dcterms:modified xsi:type="dcterms:W3CDTF">2007-12-30T19:19:00Z</dcterms:modified>
  <cp:revision>4</cp:revision>
  <dc:subject/>
  <dc:title>STAN LUDNOŚCI MIASTA I GMINY WOLSZTYN</dc:title>
</cp:coreProperties>
</file>