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TAN LUDNOŚCI MIASTA I GMINY WOLSZTYN</w:t>
      </w:r>
    </w:p>
    <w:p>
      <w:pPr>
        <w:pStyle w:val="Heading3"/>
        <w:rPr>
          <w:i/>
          <w:i/>
        </w:rPr>
      </w:pPr>
      <w:r>
        <w:rPr>
          <w:b/>
          <w:bCs/>
          <w:i/>
        </w:rPr>
        <w:t>W LATACH 1995 – 2009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  <w:gridCol w:w="986"/>
        <w:gridCol w:w="986"/>
        <w:gridCol w:w="986"/>
        <w:gridCol w:w="954"/>
        <w:gridCol w:w="954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9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UDNOŚCI MIA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7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3.6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3.5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45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 LUDNOŚCI GMI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8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7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9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1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4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5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6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7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8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6.0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188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9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1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2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5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9.6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6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UWAGA !   W roku 1995 w ogólnej liczbie mieszkańców ujęto osoby zameldowane na pobyt czasowy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2:02:00Z</dcterms:created>
  <dc:creator>UMiG Wolsztyn</dc:creator>
  <dc:description/>
  <dc:language>en-US</dc:language>
  <cp:lastModifiedBy>Dorota Adamczak</cp:lastModifiedBy>
  <cp:lastPrinted>2009-12-29T13:06:00Z</cp:lastPrinted>
  <dcterms:modified xsi:type="dcterms:W3CDTF">2009-12-29T12:07:00Z</dcterms:modified>
  <cp:revision>4</cp:revision>
  <dc:subject/>
  <dc:title>STAN LUDNOŚCI MIASTA I GMINY WOLSZTYN</dc:title>
</cp:coreProperties>
</file>