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iCs/>
        </w:rPr>
      </w:pPr>
      <w:r>
        <w:rPr>
          <w:b/>
          <w:bCs/>
          <w:i/>
        </w:rPr>
        <w:t>STAN LUDNOŚCI MIASTA I GMINY WOLSZTYN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b/>
          <w:bCs/>
          <w:i/>
        </w:rPr>
        <w:t>wg GRUP WIEKOWYCH W LATACH 2005 – 2009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i/>
          <w:i/>
        </w:rPr>
      </w:pPr>
      <w:r>
        <w:rPr>
          <w:rFonts w:cs="Comic Sans MS" w:ascii="Comic Sans MS" w:hAnsi="Comic Sans MS"/>
          <w:b/>
          <w:bCs/>
          <w:i/>
        </w:rPr>
      </w:r>
    </w:p>
    <w:tbl>
      <w:tblPr>
        <w:tblW w:w="139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546"/>
        <w:gridCol w:w="564"/>
        <w:gridCol w:w="564"/>
        <w:gridCol w:w="564"/>
        <w:gridCol w:w="564"/>
        <w:gridCol w:w="626"/>
        <w:gridCol w:w="627"/>
        <w:gridCol w:w="627"/>
        <w:gridCol w:w="627"/>
        <w:gridCol w:w="627"/>
        <w:gridCol w:w="7"/>
        <w:gridCol w:w="674"/>
        <w:gridCol w:w="682"/>
        <w:gridCol w:w="682"/>
        <w:gridCol w:w="682"/>
        <w:gridCol w:w="682"/>
        <w:gridCol w:w="595"/>
        <w:gridCol w:w="595"/>
        <w:gridCol w:w="596"/>
        <w:gridCol w:w="595"/>
        <w:gridCol w:w="596"/>
      </w:tblGrid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PRZEDZIAŁ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bCs/>
              </w:rPr>
              <w:t>WIEKOWY</w:t>
            </w:r>
          </w:p>
        </w:tc>
        <w:tc>
          <w:tcPr>
            <w:tcW w:w="5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MIASTO</w:t>
            </w:r>
          </w:p>
        </w:tc>
        <w:tc>
          <w:tcPr>
            <w:tcW w:w="63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GMINA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2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KOBIETY</w:t>
            </w:r>
          </w:p>
        </w:tc>
        <w:tc>
          <w:tcPr>
            <w:tcW w:w="3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MĘŻCZYŹNI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KOBIETY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MĘŻCZYŹNI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  <w:t>20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  <w:t>200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  <w:t>20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  <w:t>20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  <w:t>2009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  <w:t>20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  <w:t>200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  <w:t>200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  <w:t>200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  <w:t>2009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  <w:t>200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  <w:t>200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  <w:t>200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  <w:t>200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  <w:t>200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  <w:t>200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  <w:t>200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  <w:t>200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  <w:t>200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  <w:t>2009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6"/>
              </w:rPr>
              <w:t>0 – 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32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31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32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33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33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32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33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34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35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351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2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1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3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7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8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9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0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3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6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77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 – 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30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3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29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3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31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37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36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35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33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318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2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9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6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4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5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6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5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3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0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99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10 – 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2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38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35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33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31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3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36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35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349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6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4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5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4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4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3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3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2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1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08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15 – 1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1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9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7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4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5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2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8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61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4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5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1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9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6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2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3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4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5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5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20 – 2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9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6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1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9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5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6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2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9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45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7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70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8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6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4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79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74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71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9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57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25 – 2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7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6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7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8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8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8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2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1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18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2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1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3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7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8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7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7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71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76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77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30 – 3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5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6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6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8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0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8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8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36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0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2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3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3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6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1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8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1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3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75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35 – 3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3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3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4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4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5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3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3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4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5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47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1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3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6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9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8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4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6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8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8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97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0 – 4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3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3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1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39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39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38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36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36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383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7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7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5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6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9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4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3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2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2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37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5 – 4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7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4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7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66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1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7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5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3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399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4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3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2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1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9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7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3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3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2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0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0 – 5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9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9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9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7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6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1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0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0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9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83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1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2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2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4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4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4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0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7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9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0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5 – 5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2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0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2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1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99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0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8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69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8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6"/>
              </w:rPr>
              <w:t>48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8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7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7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4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1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7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6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8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0 i więcej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132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14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146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153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159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83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89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94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99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1058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115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119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125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130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135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85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91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92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98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1037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RAZEM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71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715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711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707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7039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661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657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654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647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6417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774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778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783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793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799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792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794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802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811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8191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sectPr>
      <w:type w:val="nextPage"/>
      <w:pgSz w:orient="landscape" w:w="16838" w:h="11906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20:59:00Z</dcterms:created>
  <dc:creator>Roman Rogoziński</dc:creator>
  <dc:description/>
  <dc:language>en-US</dc:language>
  <cp:lastModifiedBy>Dorota Adamczak</cp:lastModifiedBy>
  <cp:lastPrinted>2007-01-02T09:02:00Z</cp:lastPrinted>
  <dcterms:modified xsi:type="dcterms:W3CDTF">2009-12-29T12:34:00Z</dcterms:modified>
  <cp:revision>3</cp:revision>
  <dc:subject/>
  <dc:title>STAN LUDNOŚCI MIASTA I GMINY WOLSZTYN</dc:title>
</cp:coreProperties>
</file>