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95pt;margin-top:188.15pt;width:362.1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40532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.15pt;margin-top:68.9pt;width:464.2pt;height:92.25pt;mso-wrap-style:none;v-text-anchor:middle" type="_x0000_t136">
            <v:path textpathok="t"/>
            <v:textpath on="t" fitshape="t" string="LUDNOŚCI MIASTA I GMINY WOLSZTYN&#10;wg danych na 31.12.2009r." style="font-family:&quot;Tahoma&quot;;font-size:20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52.35pt;margin-top:18.5pt;width:134.25pt;height:37.15pt;mso-wrap-style:none;v-text-anchor:middle" type="_x0000_t136">
            <v:path textpathok="t"/>
            <v:textpath on="t" fitshape="t" string="STAN" style="font-family:&quot;Tahoma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RZĄD MIEJSK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Wolsztyni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dział Spraw Obywatelskich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dc:language>en-US</dc:language>
  <cp:lastModifiedBy>Dorota Adamczak</cp:lastModifiedBy>
  <cp:lastPrinted>2006-12-30T14:29:00Z</cp:lastPrinted>
  <dcterms:modified xsi:type="dcterms:W3CDTF">2009-12-29T12:02:00Z</dcterms:modified>
  <cp:revision>6</cp:revision>
  <dc:subject/>
  <dc:title>          URZĄD MIEJSKI</dc:title>
</cp:coreProperties>
</file>